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87354870"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27823301"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